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НИТОРИНГ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>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8"/>
          <w:szCs w:val="28"/>
        </w:rPr>
        <w:t>противодействия коррупции в Администрации Луговского  сельского поселения Таврического муниципального района Омской области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20 год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6"/>
        <w:gridCol w:w="1448"/>
        <w:gridCol w:w="8"/>
        <w:gridCol w:w="23"/>
        <w:gridCol w:w="2614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</w:t>
            </w:r>
          </w:p>
        </w:tc>
      </w:tr>
      <w:tr>
        <w:trPr>
          <w:trHeight w:val="994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вышение эффективности деятельности Администрации Луговского  сельского поселения  (далее – Администрация)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органах местного самоуправления Луговского  сельского поселения выполняются в соответствии с планом противодействия коррупции в Администрации Луговского  сельского поселения Таврического муниципального района Омской области на 2020 год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Карповском сельском поселении, исполнение должностных обязанностей по которым предусматривает осуществление коррупционно опасных функций данного орг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полномочий органов местного самоуправления Луговского  сельского поселения, в целях минимизации выявленных коррупционных рисков или их устранения в конкретных управленческих процессах, наличие указанных рисков не показала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должностных лиц Админист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щений граждан и организаций о признаках коррупции в деятельности органов   местного самоуправления  Луговского  сельского поселения не поступало</w:t>
            </w:r>
          </w:p>
        </w:tc>
      </w:tr>
      <w:tr>
        <w:trPr>
          <w:trHeight w:val="51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 бюджета Луговского  сель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Контроль за использованием бюджетных средств осуществляется постоянно. Нарушений при использовании бюджетных средств не выявлено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Луговского  сельского поселения постоянно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проведен в декабре 2020 года. Нарушений не выявлено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 проводится постоянно.</w:t>
            </w:r>
          </w:p>
        </w:tc>
      </w:tr>
      <w:tr>
        <w:trPr>
          <w:trHeight w:val="67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Администрация Луговского  сельского поселения предоставляет 25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Текущий контроль за исполнением муниципальных услуг осуществляется ответственными должностными лицами Администрации Луговского  сельского поселения и Главой Луговского  сельского поселения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 сельского поселения предоставляет 25 муниципальных услуг, в том числе две услуги в сфере строительства – предоставляемые в соответствии с заключенным соглашением с муниципальным районом. Сведения обо всех оказываемых услугах размещены в реестре муниципальных услуг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условия для предоставления муниципальных услуг в электронной форме в полной мере не созданы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 осуществляется ответственными специалистами Администрации Луговского  сельского поселения в декабре каждого календарного года. По результатам мониторинга в текущем году установлен высокий показатель удовлетворенности заявителей качеством оказываемых муниципальных услуг. </w:t>
            </w:r>
          </w:p>
        </w:tc>
      </w:tr>
      <w:tr>
        <w:trPr>
          <w:trHeight w:val="88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вершенствованию системы учета  муниципального имущества и оценке эффективности его использования проводится  ответственными должностными лицами посредством ведения реестра муниципального имущества, контроля за его использованием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 сельского поселения, осуществляется постоянно.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Луговского  сельского поселения. Случаев нецелевого использовании имущества, фактов коррупции в сфере использования муниципального имущества сельского поселения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Луговского 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 с целью выявления нецелевого использования земельных участков фактов нецелевого использования земель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муниципального района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еестр свободных помещений и земельных участков на официальном сайте Таврического муниципального района не размещен ввиду отсутствия указанных объектов в собственности Луговского 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Луговского 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Луговского  сельского поселения, соответствующая информация размещается на официальном сайте Таврического муниципального района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</w:t>
            </w:r>
          </w:p>
        </w:tc>
      </w:tr>
      <w:tr>
        <w:trPr>
          <w:trHeight w:val="77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Администрации Луговского 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Луговского  сельского поселения организована деятельность единой комисс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для муниципальных нужд Луговского 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, проводимого в целях выявления коррупционных рисков при осуществлении закупок товаров, работ, услуг для обеспечения муниципальных нужд Луговского  сельского поселения, свидетельствуют об отсутствии коррупционных рисков в указанной сфере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Луговского  сельского поселения нарушений не выявлено</w:t>
            </w:r>
          </w:p>
        </w:tc>
      </w:tr>
      <w:tr>
        <w:trPr>
          <w:trHeight w:val="35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 проводится постоянно специалистами сектора правовой и судебной защиты Администрации Таврического муниципального района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 сельского поселения и их проектов на предмет наличия условий и положений, способствующих совершению коррупционных правонарушений, показал отсутствие в них коррупционных факторов</w:t>
            </w:r>
          </w:p>
        </w:tc>
      </w:tr>
      <w:tr>
        <w:trPr>
          <w:trHeight w:val="3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Луговского 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ых служб Администрации 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 соответствии с законодательством своевременного предоставления муниципальными служащими Администрации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сведения) с использованием  специального программного обеспечения  «Справки БК»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ведения </w:t>
            </w:r>
            <w:r>
              <w:rPr>
                <w:sz w:val="24"/>
                <w:szCs w:val="24"/>
              </w:rPr>
              <w:t>о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предоставлены муниципальными служащими Луговского  сельского поселени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на официальном сайте Администрации,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/>
            </w:pPr>
            <w:r>
              <w:rPr>
                <w:spacing w:val="0"/>
                <w:sz w:val="24"/>
                <w:szCs w:val="24"/>
              </w:rPr>
              <w:t>В структуре разделов информации, размещаемой на официальном сайте Луговского  сельского поселения, создана вкладка «Противодействие коррупции», в которую включены разделы: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правовые акты в сфере противодействия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антикоррупционная экспертиз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методические материалы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формы документов, связанных с противодействием коррупции, для заполнения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сведения о доходах, расходах, об имуществе и обязательствах имущественного характер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миссия по урегулированию требований к служебному поведению и урегулированию конфликта интересов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ак сообщить о фактах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- мониторинг плана. 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 w:val="24"/>
                <w:szCs w:val="24"/>
              </w:rPr>
              <w:t>Наполняемость указанного раздела осуществляется по мере поступления соответствующей информации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езультатам ан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ы соблюдения установленных законодательством требований к размещению и наполнению разделов официального сайта Таврического района, посвященных вопросам противодействия коррупции, установлен факт поддержания в актуальном состоянии размещаемой информации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муниципальными служащими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ъяснительная работа по </w:t>
            </w:r>
            <w:r>
              <w:rPr>
                <w:sz w:val="24"/>
                <w:szCs w:val="24"/>
              </w:rPr>
              <w:t>соблюдению лицами, замещающими муниципальные должности Луговского  сельского поселения, запретов, ограничений и требований, установленных в целях противодействия коррупции, осуществляется специалистом, ответственным за работу с кадрами, В.П. Огарь  посредством проведения тематических бесед, размещения соответствующей информации на официальном сайте Таврического муниципального района, распространения тематических буклетов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, содержащихся в личных делах муниципальных служащих Администрации Луговского  сельского поселения проводитс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 не был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муниципальными служащими запретов, ограничений, требований и исполнения обязанностей, установленных в целях противодействия коррупции не было.</w:t>
            </w:r>
          </w:p>
        </w:tc>
      </w:tr>
      <w:tr>
        <w:trPr>
          <w:trHeight w:val="72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Администрации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Луговского 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Луговского 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/>
            </w:pPr>
            <w:r>
              <w:rPr>
                <w:sz w:val="24"/>
                <w:szCs w:val="24"/>
              </w:rPr>
              <w:t>В текущем году отсутствовала необходимость взаимодействия органов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и субъектов общественного контроля в противодействии коррупции.  Антикоррупционное просвещение на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 взаимодействия Администрации с субъектами общественного контрол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мероприятий по противодействию коррупции Администрация Луговского  сельского поселения взаимодействует с Общественным советом, созданным на основании постановления Администрации Луговского  сельского поселения от 05.12.2017 г. № 11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районе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мероприятиях, направленных на противодействие коррупции, размещается на официальном сайте Тавриче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, планами противодействия  коррупции  на 2020  год</w:t>
            </w:r>
          </w:p>
        </w:tc>
      </w:tr>
      <w:tr>
        <w:trPr>
          <w:trHeight w:val="7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>Плана противодействия коррупции проводится один раз в квартал. Соответствующая информация размещается на официальном сайте Таврического муниципального района</w:t>
            </w:r>
          </w:p>
        </w:tc>
      </w:tr>
      <w:tr>
        <w:trPr>
          <w:trHeight w:val="2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Луговского  сельского поселения Таврического муниципального района  Омской обла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40:00Z</dcterms:created>
  <dc:creator>serrver</dc:creator>
  <dc:description/>
  <cp:keywords/>
  <dc:language>en-US</dc:language>
  <cp:lastModifiedBy>Admin</cp:lastModifiedBy>
  <dcterms:modified xsi:type="dcterms:W3CDTF">2021-03-31T02:44:00Z</dcterms:modified>
  <cp:revision>4</cp:revision>
  <dc:subject/>
  <dc:title/>
</cp:coreProperties>
</file>